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CONSILIUL JUDEŢEAN VÂLCEA         </w:t>
      </w:r>
      <w:r>
        <w:rPr>
          <w:rFonts w:cs="Times New Roman" w:ascii="Times New Roman" w:hAnsi="Times New Roman"/>
          <w:b/>
          <w:sz w:val="24"/>
          <w:u w:val="single"/>
        </w:rPr>
        <w:t>ANEXA NR. 2 LA H.C.J. Vâlcea nr.17/12.02.20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IŞĂ  FUNDAMENTARE pentru modificare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fr-FR"/>
        </w:rPr>
        <w:t>tarifelor la apa potabilă livrată de S.C. APAVIL S.A.V</w:t>
      </w:r>
      <w:r>
        <w:rPr>
          <w:rFonts w:cs="Times New Roman" w:ascii="Times New Roman" w:hAnsi="Times New Roman"/>
          <w:b/>
          <w:sz w:val="24"/>
          <w:lang w:val="ro-RO"/>
        </w:rPr>
        <w:t>Â</w:t>
      </w:r>
      <w:r>
        <w:rPr>
          <w:rFonts w:cs="Times New Roman" w:ascii="Times New Roman" w:hAnsi="Times New Roman"/>
          <w:b/>
          <w:sz w:val="24"/>
          <w:lang w:val="fr-FR"/>
        </w:rPr>
        <w:t>LCEA  l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S.C.  “CET GOVORA” S.A. RâmnicuVâlcea, în sistem gravitaţional, pentru oraşul Călimăneşti</w:t>
      </w:r>
    </w:p>
    <w:tbl>
      <w:tblPr>
        <w:tblW w:w="1006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27"/>
        <w:gridCol w:w="900"/>
        <w:gridCol w:w="1980"/>
        <w:gridCol w:w="13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t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SPECIFICA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Fundamentare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anterioară lei/ mc (Anexa nr. 2 la H.C.J.Vâlcea nr. 137/31.10.2006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U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/mc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pă brută cumpărat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 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ă livrată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populaţ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rest consumatori, inclusiv consum propr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 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 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 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 salariaţ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p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it mediu /salari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1 2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heltuieli variabi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apă brută, cantitatea cu preţ în vig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consum tehnolog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 energie electrică tehn.; cant.cu preţ în vig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 materiale tehnologice  (consum tehnologi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alte cheltuieli materiale specif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2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Cheltuieli fixe, din car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2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2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) cheltuieli material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mater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, cantitatea cu preţ în vig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mortizare anual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devenţă anual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în reg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cu terţ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tudii şi cercetă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ervicii executate de terţi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laboră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misioane şi onorar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rotocol, reclame, publicit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oştă, telecomunicaţ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alte cheltuieli  materiale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b) cheltuieli cu munca vie, din car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1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1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-  salar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- C.A.S. + FNUASS 19,5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- fond şomaj   2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- C.A.S.S.   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- fond de  accidente, fd de garantare plata creanţe salariale, 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alte fonduri   1,19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) cheltuieli financi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heltuieli totale (1+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3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I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ofit   5,79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II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tă de dezvoltare 10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V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enituri obţinute din  producere, transport, distribuţie apă (I+II+II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le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6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lang w:val="fr-FR"/>
        </w:rPr>
        <w:t>PREŞEDIN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fr-FR"/>
        </w:rPr>
        <w:t>STA/STA/1 ex.                                                        DUMITRU BUŞE</w:t>
        <w:tab/>
      </w:r>
      <w:r>
        <w:rPr>
          <w:rFonts w:cs="Times New Roman" w:ascii="Times New Roman" w:hAnsi="Times New Roman"/>
          <w:sz w:val="24"/>
          <w:lang w:val="fr-FR"/>
        </w:rPr>
        <w:tab/>
        <w:t xml:space="preserve">                               </w:t>
      </w:r>
    </w:p>
    <w:sectPr>
      <w:type w:val="nextPage"/>
      <w:pgSz w:w="12240" w:h="15840"/>
      <w:pgMar w:left="1080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03:00Z</dcterms:created>
  <dc:creator>xxx</dc:creator>
  <dc:description/>
  <cp:keywords/>
  <dc:language>en-US</dc:language>
  <cp:lastModifiedBy>sorin</cp:lastModifiedBy>
  <cp:lastPrinted>2007-02-09T15:55:00Z</cp:lastPrinted>
  <dcterms:modified xsi:type="dcterms:W3CDTF">2007-02-13T11:21:00Z</dcterms:modified>
  <cp:revision>6</cp:revision>
  <dc:subject/>
  <dc:title>FIŞĂ  FUNDAMENTARE pentru modificarea</dc:title>
</cp:coreProperties>
</file>